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6804"/>
      </w:tblGrid>
      <w:tr>
        <w:trPr>
          <w:trHeight w:val="23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7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 Решению Собрания депутатов Аксайского района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Аксайского района на 2017 год 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чень главных администраторов доходов бюджета Аксайского района - органов государственной власти Российской Феде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главного администратора доходов бюджета Аксайского район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Аксайского район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20 01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50 01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иные виды негативного воздействия на окружающую среду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о-Черноморское территориальное управление Федерального агентства по рыболов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3000 01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правление Федеральной службы по ветеринар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фитосанитарному надзору по Ростовской, Волгоградской и Астраханской областям и Республике Калмык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300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едеральное казначейство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Ростовской обла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8000 01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инспекция труда в Ростовской обла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региональное управление Росалкогольрегулирования по Южному Федеральному округ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8010 01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правление Федеральной антимонопольной служ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Ростовской области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3050 05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Ростовской обла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районная инспекция Федеральной налоговой службы России № 11 по Ростовской обла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10 02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2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2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7053 05 0000 11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3010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унктами 1 и 2 статьи 120, статьями 125, 126, 128, 129, 1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132, 133, 134, 135, 13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3030 01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6000 01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дел МВД России по Аксайскому району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710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и обмен паспорта гражданина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8010 01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1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800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3000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правление Федеральной службы государственной регистрации, кадастра и картограф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Ростовской области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7020 01 0000 11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60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424" w:gutter="0" w:header="0" w:top="568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09:00Z</dcterms:created>
  <dc:creator>Феофанова</dc:creator>
  <dc:description/>
  <dc:language>en-US</dc:language>
  <cp:lastModifiedBy>user</cp:lastModifiedBy>
  <cp:lastPrinted>2016-12-28T15:26:00Z</cp:lastPrinted>
  <dcterms:modified xsi:type="dcterms:W3CDTF">2017-01-16T14:09:00Z</dcterms:modified>
  <cp:revision>2</cp:revision>
  <dc:subject/>
  <dc:title/>
</cp:coreProperties>
</file>